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 2025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25 № 638 «Об утверждении перечня муниципальных программ (подпрограмм) для формирования  бюджета Трубчевского муниципального района Брянской области на 2026 год и на плановый период 2027 и 2028 годов», а также в связи с формированием бюджета Трубчевского муниципального района Брянской области на 2026 год и на плановый период 2027 и 2028 годов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» (далее – муниципальная программа, постановление) (в редакции постановлений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25.03.2024 № 174, от 03.06.2024 № 336, от 06.06.2024 № 348, 30.07.2024 № 461, от 29.10.2024 № 672, от 28.12.2024 № 902, от 26.02.2025 № 100, от 05.05.2025 № 237, от 09.07.2025 № 395, от 01.10.2025 № 570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516 987 124,10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323 070 440,12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68 451 607,0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20 333 693,80 рубл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 516 987 124,10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323 070 440,12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68 451 607,0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20 333 693,80 рубля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993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5:38:00Z</dcterms:created>
  <dc:creator>Marina</dc:creator>
  <dc:description/>
  <cp:keywords/>
  <dc:language>en-US</dc:language>
  <cp:lastModifiedBy>Юлия Аношкина</cp:lastModifiedBy>
  <cp:lastPrinted>2025-07-08T09:45:00Z</cp:lastPrinted>
  <dcterms:modified xsi:type="dcterms:W3CDTF">2025-11-12T15:05:00Z</dcterms:modified>
  <cp:revision>20</cp:revision>
  <dc:subject/>
  <dc:title>РОССИЙСКАЯ ФЕДЕРАЦИЯ</dc:title>
</cp:coreProperties>
</file>